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do uchwały Nr III/35/11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Rady Miejskiej w Pasłęku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z dnia 29 kwietnia 2011 r.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EGULAMIN SALI GIMNASTYCZNEJ 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1.</w:t>
      </w:r>
    </w:p>
    <w:p>
      <w:pPr>
        <w:pStyle w:val="Normal"/>
        <w:tabs>
          <w:tab w:val="clear" w:pos="709"/>
          <w:tab w:val="left" w:pos="268" w:leader="none"/>
        </w:tabs>
        <w:spacing w:lineRule="atLeast" w:line="100"/>
        <w:ind w:left="-16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egulamin określa zasady korzystania ze szkolnej sali gimnastycznej poza czasem zajęć szkolnych realizowanych z wykorzystaniem tej sali.</w:t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-16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100"/>
        <w:jc w:val="both"/>
        <w:rPr/>
      </w:pPr>
      <w:r>
        <w:rPr>
          <w:b w:val="false"/>
          <w:bCs w:val="false"/>
          <w:sz w:val="20"/>
          <w:szCs w:val="20"/>
        </w:rPr>
        <w:t xml:space="preserve">Sala gimnastyczna, zwana w dalszej treści regulaminu </w:t>
      </w:r>
      <w:r>
        <w:rPr>
          <w:b w:val="false"/>
          <w:bCs w:val="false"/>
          <w:i/>
          <w:iCs/>
          <w:sz w:val="20"/>
          <w:szCs w:val="20"/>
        </w:rPr>
        <w:t>„salą”</w:t>
      </w:r>
      <w:r>
        <w:rPr>
          <w:b w:val="false"/>
          <w:bCs w:val="false"/>
          <w:sz w:val="20"/>
          <w:szCs w:val="20"/>
        </w:rPr>
        <w:t xml:space="preserve"> jest obiektem służącym rozwojowi kultury fizycznej i spor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ala może być wykorzystywana wyłącznie do uprawiania tych dyscyplin sportowych, do których jest technicznie przystosowana i właściwie wyposażona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3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erminy i godziny korzystania z sali gimnastycznej poza czasem zajęć szkolnych ustala administrator, stosownie do pory roku i planu zajęć szkolnych, o których informację wywiesza przy wejściu do obiektu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jęcia sportowe w sali koordynuje i nadzoruje osoba upoważniona przez administratora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ożliwa jest rezerwacja sali u administrator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4.</w:t>
      </w:r>
    </w:p>
    <w:p>
      <w:pPr>
        <w:pStyle w:val="Normal"/>
        <w:numPr>
          <w:ilvl w:val="0"/>
          <w:numId w:val="3"/>
        </w:numPr>
        <w:spacing w:lineRule="atLeast" w:line="100"/>
        <w:ind w:left="392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Do korzystania z sali uprawnione są osoby indywidualne oraz grupy zorganizowane, które mają </w:t>
        <w:tab/>
        <w:t>pierwszeństwo w korzystaniu z sali przed osobami indywidualnymi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eci do lat 7 mogą korzystać z sali wyłącznie pod opieką pełnoletnich opiekunów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5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rzystających z sali obowiązują wynikające z niniejszego regulaminu oraz przepisów odrębnych zakazy: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używania obuwia i stroju innego niż sportowe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wnoszenia materiałów pirotechnicznych, napojów zawierających alkohol, szkodliwych substancji chemicznych, broni i innych przedmiotów niebezpiecznych dla zdrowia i życia korzystających z sali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alenia tytoniu i spożywania alkoholu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ozostawiania śmieci i odpadów,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prowadzania zwierząt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prowadzania i użytkowania sprzętu niezgodnego z przeznaczeniem sali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ieobyczajnego zachowania i używania wulgarnego słownictwa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kłócania porządku i zakłócania korzystania z sal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" w:leader="none"/>
        </w:tabs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rzystania z wyposażenia sali w sposób niezgodny z przeznaczeni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" w:leader="none"/>
        </w:tabs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rzystania z sali bez zgody administratora.</w:t>
      </w:r>
    </w:p>
    <w:p>
      <w:pPr>
        <w:pStyle w:val="Normal"/>
        <w:tabs>
          <w:tab w:val="clear" w:pos="709"/>
          <w:tab w:val="left" w:pos="44" w:leader="none"/>
        </w:tabs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§ 6.</w:t>
      </w:r>
    </w:p>
    <w:p>
      <w:pPr>
        <w:pStyle w:val="Normal"/>
        <w:spacing w:lineRule="atLeast" w:line="100"/>
        <w:ind w:left="384" w:right="0" w:hanging="366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Właściciel sali nie ponosi odpowiedzialności za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wypadki i szkody na osobach i mieniu, będące skutkiem korzystania z sali lub jej wyposażenia w sposób niezgodny z ich przeznaczeniem bądź postanowieniami niniejszego regulaminu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rzeczy pozostawione na terenie sali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§ 7.</w:t>
      </w:r>
    </w:p>
    <w:p>
      <w:pPr>
        <w:pStyle w:val="Normal"/>
        <w:spacing w:lineRule="atLeast" w:line="100"/>
        <w:ind w:left="0" w:right="0" w:hanging="16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Korzystający z sali ponoszą odpowiedzialność materialną i prawną za wyrządzone szkody materialne powstałe wskutek nieprawidłowego korzystania z sali i jej wyposażenia, a w przypadku osób niepełnoletnich odpowiedzialność ponoszą ich opiekunowie prawni.</w:t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§ 8.</w:t>
      </w:r>
    </w:p>
    <w:p>
      <w:pPr>
        <w:pStyle w:val="Normal"/>
        <w:spacing w:lineRule="atLeast" w:line="100"/>
        <w:ind w:left="-9" w:right="0" w:firstLine="1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rzystający z sali zobowiązani są bezwzględnie stosować się do postanowień regulaminu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28:10Z</dcterms:created>
  <dc:creator>Krystyna Hholeniewska</dc:creator>
  <dc:description/>
  <dc:language>en-US</dc:language>
  <cp:lastModifiedBy>Krystyna Hholeniewska</cp:lastModifiedBy>
  <cp:lastPrinted>2011-03-30T13:52:00Z</cp:lastPrinted>
  <dcterms:modified xsi:type="dcterms:W3CDTF">2011-03-02T09:16:02Z</dcterms:modified>
  <cp:revision>28</cp:revision>
  <dc:subject/>
  <dc:title/>
</cp:coreProperties>
</file>