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6" w:right="0" w:hanging="0"/>
        <w:rPr>
          <w:sz w:val="16"/>
          <w:szCs w:val="16"/>
        </w:rPr>
      </w:pPr>
      <w:r>
        <w:rPr>
          <w:sz w:val="16"/>
          <w:szCs w:val="16"/>
        </w:rPr>
        <w:t>Załącznik Nr 1</w:t>
      </w:r>
    </w:p>
    <w:p>
      <w:pPr>
        <w:pStyle w:val="Normal"/>
        <w:ind w:left="6236" w:right="0" w:hanging="0"/>
        <w:rPr>
          <w:sz w:val="16"/>
          <w:szCs w:val="16"/>
        </w:rPr>
      </w:pPr>
      <w:r>
        <w:rPr>
          <w:sz w:val="16"/>
          <w:szCs w:val="16"/>
        </w:rPr>
        <w:t>do uchwały Nr III/35/11</w:t>
      </w:r>
    </w:p>
    <w:p>
      <w:pPr>
        <w:pStyle w:val="Normal"/>
        <w:ind w:left="6236" w:right="0" w:hanging="0"/>
        <w:rPr>
          <w:sz w:val="16"/>
          <w:szCs w:val="16"/>
        </w:rPr>
      </w:pPr>
      <w:r>
        <w:rPr>
          <w:sz w:val="16"/>
          <w:szCs w:val="16"/>
        </w:rPr>
        <w:t>Rady Miejskiej w Pasłęku</w:t>
      </w:r>
    </w:p>
    <w:p>
      <w:pPr>
        <w:pStyle w:val="Normal"/>
        <w:ind w:left="6236" w:right="0" w:hanging="0"/>
        <w:rPr>
          <w:sz w:val="16"/>
          <w:szCs w:val="16"/>
        </w:rPr>
      </w:pPr>
      <w:r>
        <w:rPr>
          <w:sz w:val="16"/>
          <w:szCs w:val="16"/>
        </w:rPr>
        <w:t>z dnia 29 kwietnia 2011 r.</w:t>
      </w:r>
    </w:p>
    <w:p>
      <w:pPr>
        <w:pStyle w:val="Normal"/>
        <w:ind w:left="6236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EGULAMIN BOISKA SPORTOWEGO 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1.</w:t>
      </w:r>
    </w:p>
    <w:p>
      <w:pPr>
        <w:pStyle w:val="Normal"/>
        <w:spacing w:lineRule="atLeast" w:line="200"/>
        <w:ind w:left="0" w:right="0" w:firstLine="1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egulamin określa zasady korzystania ze szkolnego boiska sportowego poza czasem zajęć szkolnych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2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>
          <w:b w:val="false"/>
          <w:bCs w:val="false"/>
          <w:sz w:val="20"/>
          <w:szCs w:val="20"/>
        </w:rPr>
        <w:t xml:space="preserve">Szkolne boisko sportowe, zwane w dalszej treści regulaminu </w:t>
      </w:r>
      <w:r>
        <w:rPr>
          <w:b w:val="false"/>
          <w:bCs w:val="false"/>
          <w:i/>
          <w:iCs/>
          <w:sz w:val="20"/>
          <w:szCs w:val="20"/>
        </w:rPr>
        <w:t>„boiskiem”</w:t>
      </w:r>
      <w:r>
        <w:rPr>
          <w:b w:val="false"/>
          <w:bCs w:val="false"/>
          <w:sz w:val="20"/>
          <w:szCs w:val="20"/>
        </w:rPr>
        <w:t xml:space="preserve"> jest obiektem służącym upowszechnianiu kultury fizycznej i sportu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oisko może być wykorzystywane wyłącznie do uprawiania tych dyscyplin sportowych, do których jest technicznie przystosowane i właściwie wyposażone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3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oisko jest obiektem powszechnie dostępnym w terminach i godzinach, o których mowa w ust. 3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b w:val="false"/>
          <w:bCs w:val="false"/>
          <w:sz w:val="20"/>
          <w:szCs w:val="20"/>
        </w:rPr>
        <w:t xml:space="preserve">Pierwszeństwo w korzystaniu z boiska </w:t>
      </w: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ma szkoła administrująca boiskiem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Terminy i godziny, w których możliwe jest powszechne korzystanie z boiska ustala administrator, stosownie do pory roku i planu zajęć szkolnych, o których informację wywiesza przy wejściu na boisko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łaściciel boiska lub działający w jego imieniu administrator mogą wyłączyć czasowo obiekt lub jego część z użytkowania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ożliwa jest rezerwacja boiska u administratora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4.</w:t>
      </w:r>
    </w:p>
    <w:p>
      <w:pPr>
        <w:pStyle w:val="Normal"/>
        <w:numPr>
          <w:ilvl w:val="0"/>
          <w:numId w:val="5"/>
        </w:numPr>
        <w:spacing w:lineRule="atLeast" w:line="100"/>
        <w:ind w:left="392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Do korzystania z boiska uprawnione są osoby indywidualne oraz grupy zorganizowane, które mają pierwszeństwo  </w:t>
        <w:tab/>
        <w:t>w korzystaniu z boiska przed osobami indywidualnymi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eci do lat 7 mogą korzystać z boiska wyłącznie pod opieką pełnoletnich opiekunów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§ 5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 terenie boiska obowiązują wynikające z</w:t>
        <w:tab/>
        <w:t>niniejszego regulaminu oraz przepisów odrębnych zakazy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wnoszenia materiałów pirotechnicznych, napojów zawierających alkohol, szkodliwych substancji chemicznych, broni i innych przedmiotów niebezpiecznych dla zdrowia i życia korzystających z boiska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alenia tytoniu i spożywania alkoholu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ozostawiania śmieci i odpadów,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prowadzania zwierząt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jeżdżania pojazdami dwu i jednośladowymi, zaprzęgami oraz wprowadzania innego sprzętu niezgodnego z przeznaczeniem boiska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ieobyczajnego zachowania i używania wulgarnego słownictwa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kłócania porządku i zakłócania korzystania z boiska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owadzenia sprzedaży towarów i usług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alenia ognisk, ustawiania namiotów i innych obiektów, umieszczania reklam i ogłoszeń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" w:leader="none"/>
        </w:tabs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rzystania z boiska i jego wyposażenia w sposób niezgodny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" w:leader="none"/>
        </w:tabs>
        <w:spacing w:lineRule="atLeast" w:line="100"/>
        <w:jc w:val="both"/>
        <w:rPr/>
      </w:pPr>
      <w:r>
        <w:rPr>
          <w:sz w:val="20"/>
          <w:szCs w:val="20"/>
        </w:rPr>
        <w:t>korzystania z boiska od godz. 22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>do godz. 6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w sposób zakłócający ciszę nocn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" w:leader="none"/>
        </w:tabs>
        <w:spacing w:lineRule="atLeast" w:line="100"/>
        <w:jc w:val="both"/>
        <w:rPr/>
      </w:pPr>
      <w:r>
        <w:rPr>
          <w:sz w:val="20"/>
          <w:szCs w:val="20"/>
        </w:rPr>
        <w:t xml:space="preserve">przebywania na terenie boiska poza godzinami, o których mowa w </w:t>
      </w:r>
      <w:r>
        <w:rPr>
          <w:b w:val="false"/>
          <w:bCs w:val="false"/>
          <w:sz w:val="20"/>
          <w:szCs w:val="20"/>
        </w:rPr>
        <w:t>§ 3 ust.3.</w:t>
      </w:r>
    </w:p>
    <w:p>
      <w:pPr>
        <w:pStyle w:val="Normal"/>
        <w:tabs>
          <w:tab w:val="clear" w:pos="709"/>
          <w:tab w:val="left" w:pos="44" w:leader="none"/>
        </w:tabs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§ 6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Na terenie boiska nie mogą przebywać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osoby będące pod wpływem alkoholu, narkotyków lub innych środków odurzających,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osoby poniżej 14 roku życia bez pełnoletniego opiekuna po zapadnięciu zmroku,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osoby niepełnoletnie bez pełnoletniego opiekuna od godz. 22</w:t>
      </w:r>
      <w:r>
        <w:rPr>
          <w:b w:val="false"/>
          <w:bCs w:val="false"/>
          <w:sz w:val="20"/>
          <w:szCs w:val="20"/>
          <w:vertAlign w:val="superscript"/>
        </w:rPr>
        <w:t>00</w:t>
      </w: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do godz. 6</w:t>
      </w:r>
      <w:r>
        <w:rPr>
          <w:b w:val="false"/>
          <w:bCs w:val="false"/>
          <w:sz w:val="20"/>
          <w:szCs w:val="20"/>
          <w:vertAlign w:val="superscript"/>
        </w:rPr>
        <w:t>00</w:t>
      </w: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.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eastAsia="Times New Roman" w:cs="Times New Roman"/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</w:t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§ 7</w:t>
      </w:r>
    </w:p>
    <w:p>
      <w:pPr>
        <w:pStyle w:val="Normal"/>
        <w:spacing w:lineRule="atLeast" w:line="100"/>
        <w:ind w:left="384" w:right="0" w:hanging="366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Właściciel boiska nie ponosi odpowiedzialności za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wypadki i szkody na osobach i mieniu, będące skutkiem korzystania z boiska lub jego wyposażenia w sposób niezgodny z ich przeznaczeniem bądź postanowieniami niniejszego regulaminu,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rzeczy pozostawione na terenie boiska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§ 8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Korzystający z boiska ponoszą odpowiedzialność materialną i prawną za wyrządzone szkody materialne powstałe wskutek nieprawidłowego korzystania z obiektu i jego wyposażenia, a w przypadku osób niepełnoletnich odpowiedzialność ponoszą ich opiekunowie prawni.</w:t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>§ 9</w:t>
      </w:r>
    </w:p>
    <w:p>
      <w:pPr>
        <w:pStyle w:val="Normal"/>
        <w:spacing w:lineRule="atLeast" w:line="100"/>
        <w:ind w:left="-9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rzystający z boiska zobowiązani są bezwzględnie stosować się do postanowień regulaminu.</w:t>
      </w:r>
    </w:p>
    <w:sectPr>
      <w:type w:val="nextPage"/>
      <w:pgSz w:w="11906" w:h="16838"/>
      <w:pgMar w:left="964" w:right="9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28:10Z</dcterms:created>
  <dc:creator>Krystyna Hholeniewska</dc:creator>
  <dc:description/>
  <dc:language>en-US</dc:language>
  <cp:lastModifiedBy>Krystyna Hholeniewska</cp:lastModifiedBy>
  <cp:lastPrinted>2011-04-12T11:24:00Z</cp:lastPrinted>
  <dcterms:modified xsi:type="dcterms:W3CDTF">2011-03-02T09:16:02Z</dcterms:modified>
  <cp:revision>28</cp:revision>
  <dc:subject/>
  <dc:title/>
</cp:coreProperties>
</file>