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do uchwały nr XII/108/11 </w:t>
      </w:r>
    </w:p>
    <w:p>
      <w:pPr>
        <w:pStyle w:val="Normal"/>
        <w:jc w:val="right"/>
        <w:rPr/>
      </w:pPr>
      <w:r>
        <w:rPr/>
        <w:t>Rady Miejskiej w Pasłęku</w:t>
      </w:r>
    </w:p>
    <w:p>
      <w:pPr>
        <w:pStyle w:val="Normal"/>
        <w:jc w:val="right"/>
        <w:rPr/>
      </w:pPr>
      <w:r>
        <w:rPr/>
        <w:t>z dnia 28 listopad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Pieczęć placów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Pasłęk, dnia …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538"/>
        <w:rPr/>
      </w:pPr>
      <w:r>
        <w:rPr/>
      </w:r>
    </w:p>
    <w:p>
      <w:pPr>
        <w:pStyle w:val="Normal"/>
        <w:ind w:left="0" w:right="0" w:firstLine="5538"/>
        <w:rPr/>
      </w:pPr>
      <w:r>
        <w:rPr/>
      </w:r>
    </w:p>
    <w:p>
      <w:pPr>
        <w:pStyle w:val="Normal"/>
        <w:ind w:left="0" w:right="0" w:firstLine="5538"/>
        <w:rPr/>
      </w:pPr>
      <w:r>
        <w:rPr/>
      </w:r>
    </w:p>
    <w:p>
      <w:pPr>
        <w:pStyle w:val="Normal"/>
        <w:ind w:left="0" w:right="0" w:firstLine="5538"/>
        <w:rPr/>
      </w:pPr>
      <w:r>
        <w:rPr/>
      </w:r>
    </w:p>
    <w:p>
      <w:pPr>
        <w:pStyle w:val="Normal"/>
        <w:ind w:left="0" w:right="0" w:firstLine="5538"/>
        <w:rPr>
          <w:b/>
          <w:b/>
          <w:bCs/>
        </w:rPr>
      </w:pPr>
      <w:r>
        <w:rPr>
          <w:b/>
          <w:bCs/>
        </w:rPr>
        <w:t>Burmistrz Pasłęka</w:t>
      </w:r>
    </w:p>
    <w:p>
      <w:pPr>
        <w:pStyle w:val="Normal"/>
        <w:ind w:left="0" w:right="0" w:firstLine="55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NIOSEK O UDZIELENIE DOTACJI CELOWEJ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ODMIOTOWI PROWADZĄCEMU ŻŁOBEK / KLUB DZIECIĘCY*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TERENIE GMINY PASŁĘ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Nazwa i adres siedziby podmiotu prowadzącego żłobek/klub dziecięcy* wnioskującego                      o dotację: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zwa i adres siedziby żłobka/klubu dziecięcego*: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Numer i data wpisu do rejestru żłobków i klubów dziecięcych i nazwa organu prowadzącego ten rejestr lub dane potwierdzające wpis w ewidencji działalności gospodarczej: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umer rachunku bankowego, na który ma być przekazana dotacja: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obowiązuję się do informowania organu dotującego o zmianach:</w:t>
      </w:r>
    </w:p>
    <w:p>
      <w:pPr>
        <w:pStyle w:val="Normal"/>
        <w:ind w:left="0" w:right="0" w:firstLine="250"/>
        <w:rPr/>
      </w:pPr>
      <w:r>
        <w:rPr/>
        <w:t>a) numeru rachunku bankowego, na który ma być przekazywana dotacja,</w:t>
      </w:r>
    </w:p>
    <w:p>
      <w:pPr>
        <w:pStyle w:val="Normal"/>
        <w:ind w:left="0" w:right="0" w:firstLine="250"/>
        <w:rPr/>
      </w:pPr>
      <w:r>
        <w:rPr/>
        <w:t>b) nazwy podmiotu lub imienia i nazwiska osoby prowadzącej żłobek lub klub dziecięcy,</w:t>
      </w:r>
    </w:p>
    <w:p>
      <w:pPr>
        <w:pStyle w:val="Normal"/>
        <w:ind w:left="0" w:right="0" w:firstLine="250"/>
        <w:rPr/>
      </w:pPr>
      <w:r>
        <w:rPr/>
        <w:t>c) miejsca prowadzenia żłobka lub klubu dziecię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Wnioskuję o udzielenie dotacji celowej z budżetu gminy Pasłęk na niżej wykazane dzieci, zamieszkałe na stałe na terenie gminy Pasłęk, objęte opieką w żłobku/klubie dziecięcym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791"/>
        <w:gridCol w:w="1538"/>
        <w:gridCol w:w="3187"/>
        <w:gridCol w:w="1635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dziecka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urodzenia dziecka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 dzieck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a liczba godzin pobytu dziecka              w placówce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świadczenia podmiotu prowadzącego żłobek / klub dziecięcy*, składającego wniosek o dotacj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Świadomy/a odpowiedzialności karnej za podanie nieprawdziwych danych oświadczam, że przedstawione w niniejszym wniosku informacje są zgodne ze stanem faktycz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3 ust 1 pkt 1 i art. 27 ust 2 pkt 1 ustawy z dnia 29 sierpnia 1997 r. o ochronie danych osobowych (Dz. U. z 2002 r. Nr 101, poz. 926, z późn. zm.) wyrażam zgodę na wykorzystywanie i przetwarzanie moich danych osobowych przez Urząd Miejski w Pasłęku dla celów związanych z przyznaniem przez gminę Pasłęk dotacji celowej podmiotowi prowadzącemu żłobek lub klub dziecię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5" w:leader="none"/>
          <w:tab w:val="left" w:pos="6238" w:leader="none"/>
        </w:tabs>
        <w:rPr/>
      </w:pPr>
      <w:r>
        <w:rPr/>
        <w:tab/>
        <w:t>..................................................</w:t>
        <w:tab/>
        <w:t>..................................................</w:t>
      </w:r>
    </w:p>
    <w:p>
      <w:pPr>
        <w:pStyle w:val="Normal"/>
        <w:tabs>
          <w:tab w:val="clear" w:pos="709"/>
          <w:tab w:val="left" w:pos="825" w:leader="none"/>
          <w:tab w:val="left" w:pos="688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iejscowość, data</w:t>
        <w:tab/>
        <w:t>podpis wnioskodawcy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9:55Z</dcterms:created>
  <dc:creator>Joanna Łopacka</dc:creator>
  <dc:description/>
  <dc:language>en-US</dc:language>
  <cp:lastModifiedBy/>
  <cp:lastPrinted>2011-11-14T14:26:00Z</cp:lastPrinted>
  <cp:revision>0</cp:revision>
  <dc:subject/>
  <dc:title/>
</cp:coreProperties>
</file>