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  <w:t xml:space="preserve">do uchwały nr XII/108/11 </w:t>
      </w:r>
    </w:p>
    <w:p>
      <w:pPr>
        <w:pStyle w:val="Normal"/>
        <w:jc w:val="right"/>
        <w:rPr/>
      </w:pPr>
      <w:r>
        <w:rPr/>
        <w:t>Rady Miejskiej w Pasłęku</w:t>
      </w:r>
    </w:p>
    <w:p>
      <w:pPr>
        <w:pStyle w:val="Normal"/>
        <w:jc w:val="right"/>
        <w:rPr/>
      </w:pPr>
      <w:r>
        <w:rPr/>
        <w:t>z dnia 28 listopada 2011 r.</w:t>
      </w:r>
    </w:p>
    <w:p>
      <w:pPr>
        <w:pStyle w:val="Normal"/>
        <w:rPr/>
      </w:pPr>
      <w:r>
        <w:rPr/>
        <w:t>…</w:t>
      </w:r>
      <w:r>
        <w:rPr/>
        <w:t>..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pieczęć placów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538"/>
        <w:rPr>
          <w:b/>
          <w:b/>
          <w:bCs/>
        </w:rPr>
      </w:pPr>
      <w:r>
        <w:rPr>
          <w:b/>
          <w:bCs/>
        </w:rPr>
        <w:t>Burmistrz Pasłęka</w:t>
      </w:r>
    </w:p>
    <w:p>
      <w:pPr>
        <w:pStyle w:val="Normal"/>
        <w:ind w:left="0" w:right="0" w:firstLine="553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WNIOSEK O WYPŁATĘ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MIESIĘCZNEJ KWOTY DOTACJI CELOWEJ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PODMIOTOWI PROWADZĄCEMU ŻŁOBEK / KLUB DZIECIĘCY*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NA TERENIE GMINY PASŁĘ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Wnioskuję o przekazanie dotacji celowej za miesiąc ….................................... 20.......... roku na dzieci zamieszkałe na stałe na terenie gminy Pasłęk, objęte opieką w żłobku / klubie dziecięcym*, zgodnie z kalkulacją przedstawioną w załączeniu do niniejszego wniosku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Świadomy/a odpowiedzialności karnej za podanie nieprawdziwych danych oświadczam, że przedstawione w niniejszym wniosku informacje są zgodne ze stanem faktyczny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Oświadczam, że zgodnie z art. 23 ust 1 pkt 1 i art. 27 ust 2 pkt 1 ustawy z dnia 29 sierpnia 1997 r. o ochronie danych osobowych (Dz. U. z 2002 r. Nr 101, poz. 926, z późn. zm.) wyrażam zgodę na wykorzystywanie i przetwarzanie moich danych osobowych przez Urząd Miejski w Pasłęku dla celów związanych z przyznaniem przez gminę Pasłęk dotacji celowej podmiotowi prowadzącemu żłobek lub klub dziecię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25" w:leader="none"/>
          <w:tab w:val="left" w:pos="6238" w:leader="none"/>
        </w:tabs>
        <w:rPr/>
      </w:pPr>
      <w:r>
        <w:rPr/>
        <w:tab/>
        <w:t>..................................................</w:t>
        <w:tab/>
        <w:t>..................................................</w:t>
      </w:r>
    </w:p>
    <w:p>
      <w:pPr>
        <w:pStyle w:val="Normal"/>
        <w:tabs>
          <w:tab w:val="clear" w:pos="709"/>
          <w:tab w:val="left" w:pos="825" w:leader="none"/>
          <w:tab w:val="left" w:pos="688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miejscowość, data</w:t>
        <w:tab/>
        <w:t>podpis wnioskod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/>
        <w:t>…</w:t>
      </w:r>
      <w:r>
        <w:rPr/>
        <w:t>........................................</w:t>
      </w:r>
    </w:p>
    <w:p>
      <w:pPr>
        <w:pStyle w:val="Normal"/>
        <w:jc w:val="left"/>
        <w:rPr/>
      </w:pPr>
      <w:r>
        <w:rPr>
          <w:rFonts w:eastAsia="Times New Roman" w:cs="Times New Roman"/>
          <w:sz w:val="22"/>
          <w:szCs w:val="22"/>
        </w:rPr>
        <w:t xml:space="preserve">          </w:t>
      </w:r>
      <w:r>
        <w:rPr>
          <w:sz w:val="22"/>
          <w:szCs w:val="22"/>
        </w:rPr>
        <w:t>pieczęć placówki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Kalkulacja wysokości wnioskowanej dotacji celowej dla podmiotu prowadzącego żłobek/klub dziecięcy*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a miesiąc: …..................................... rok: …..............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Wysokość należnej dotacji ustala się w oparciu o liczbę dzieci zamieszkałych na stałe na terenie gminy Pasłęk faktycznie uczęszczających do żłobka/klubu dziecięcego*, liczbę dni oraz liczbę godzin pobytu dziecka w placówce w danym miesiącu.</w:t>
      </w:r>
    </w:p>
    <w:p>
      <w:pPr>
        <w:pStyle w:val="Normal"/>
        <w:spacing w:lineRule="atLeast" w:line="20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3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2909"/>
        <w:gridCol w:w="3325"/>
        <w:gridCol w:w="1637"/>
        <w:gridCol w:w="1538"/>
        <w:gridCol w:w="1650"/>
        <w:gridCol w:w="1500"/>
        <w:gridCol w:w="1473"/>
        <w:gridCol w:w="96"/>
        <w:gridCol w:w="100"/>
        <w:gridCol w:w="50"/>
      </w:tblGrid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dziecka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zamieszkania dziecka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urodzenia dziecka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pobytu dziecka w  placówce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Miesięczna kwota dotacji, o której mowa w </w:t>
            </w:r>
            <w:r>
              <w:rPr>
                <w:rFonts w:eastAsia="SimSun" w:cs="Times New Roman" w:ascii="Times New Roman" w:hAnsi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 1uchwały nr …. Rady Miejskiej w Pasłęku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ekwencja dziecka w placówce w danym miesiącu </w:t>
            </w:r>
          </w:p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 %) **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należnej miesięcznej dotacji na dane dziecko***</w:t>
            </w:r>
          </w:p>
        </w:tc>
        <w:tc>
          <w:tcPr>
            <w:tcW w:w="9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8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13" w:type="dxa"/>
            <w:gridSpan w:val="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ota wnioskowanej dotacji ogółem (suma kwot w kolumnie nr 8)  </w:t>
            </w:r>
          </w:p>
        </w:tc>
        <w:tc>
          <w:tcPr>
            <w:tcW w:w="1719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25" w:leader="none"/>
          <w:tab w:val="left" w:pos="1083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</w:t>
        <w:tab/>
        <w:t>..................................................</w:t>
      </w:r>
    </w:p>
    <w:p>
      <w:pPr>
        <w:pStyle w:val="Normal"/>
        <w:tabs>
          <w:tab w:val="clear" w:pos="709"/>
          <w:tab w:val="left" w:pos="825" w:leader="none"/>
          <w:tab w:val="left" w:pos="11513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miejscowość, data</w:t>
        <w:tab/>
        <w:t>podpis wnioskodawcy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     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   Frekwencję oblicza się według wzoru: liczbę dni pobytu dziecka w placówce należy podzielić przez liczbę dni roboczych w danym miesiąc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** Kwotę należnej dotacji na 1 dziecko oblicza się według następującego wzoru: kwotę z kolumny nr 6 należy pomnożyć przez wartość z kolumny nr 7, </w:t>
      </w:r>
    </w:p>
    <w:p>
      <w:pPr>
        <w:pStyle w:val="Normal"/>
        <w:jc w:val="left"/>
        <w:rPr/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>a wynik  podzielić przez 100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19:55Z</dcterms:created>
  <dc:creator>Joanna Łopacka</dc:creator>
  <dc:description/>
  <dc:language>en-US</dc:language>
  <cp:lastModifiedBy/>
  <cp:lastPrinted>2011-11-14T14:26:00Z</cp:lastPrinted>
  <cp:revision>0</cp:revision>
  <dc:subject/>
  <dc:title/>
</cp:coreProperties>
</file>