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340" w:right="0" w:hanging="0"/>
        <w:jc w:val="left"/>
        <w:rPr>
          <w:szCs w:val="22"/>
        </w:rPr>
      </w:pPr>
      <w:r>
        <w:rPr>
          <w:szCs w:val="22"/>
        </w:rPr>
        <w:t>Załącznik nr 2</w:t>
      </w:r>
    </w:p>
    <w:p>
      <w:pPr>
        <w:pStyle w:val="Normal"/>
        <w:ind w:left="234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Uchwały Nr  X/94/11 Rady Miejskiej w Pasłęku z dnia 21 października 2011r.</w:t>
      </w:r>
    </w:p>
    <w:p>
      <w:pPr>
        <w:pStyle w:val="Normal"/>
        <w:ind w:left="234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sprawie uchwalenia miejscowego planu zagospodarowania przestrzennego dla obszaru farmy elektrowni wiatrowych „Krasin”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ZSTRZYGNIĘCIE W SPRAWIE ROZPATRZENIA UWAG DO PROJEKTU PLAN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Uchwałą Nr VIII/62/08 Rady Miejskiej w Pasłęku z dnia 07 listopada 2008r przystąpiono do sporządzenia miejscowego planu zagospodarowania przestrzennego dla obszaru farmy elektrowni wiatrowych „Krasin”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odstawie art. 18 ustawy z dnia 27 marca 2003 roku o planowaniu i zagospodarowaniu przestrzennym (Dz.U. z 2003r Nr 80 poz. 717) każdy, kto kwestionuje ustalenia przyjęte w projekcie planu może wnieść uwagi w terminie 14 dni od daty zakończenia wyłożenia projektu planu do publicznego wgląd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tawie art. 17 pkt 10), 11), 12), 13), ustawy z dnia 27 marca 2003 roku o planowaniu i zagospodarowaniu przestrzennym (Dz.U. z 2003r Nr 80 poz. 717) Burmistrz rozpatruje uwagi wniesione do projektu planu i rozstrzyga o sposobie ich uwzględnienia w projekcie pla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tawie art. 17 pkt 14), ustawy z dnia 27 marca 2003 roku o planowaniu i zagospodarowaniu przestrzennym (Dz.U. z 2003r Nr 80 poz. 717) Burmistrz przedstawia Radzie Miejskiej projekt planu wraz z listą nieuwzględnionych uwag. Na podstawie art. 20 ust. 1. Rada Miejska rozstrzyga o sposobie rozpatrzenia uwag do pla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rojekt planu został wyłożony do publicznego wglądu (wraz z prognozą oddziaływania na środowisko) w dniach od 07 kwietnia 2010r. do 10 maja 2010r. W ustawowym terminie, tj. do dnia 26 maja 2010r. do projektu miejscowego planu zagospodarowania przestrzennego dla obszaru farmy elektrowni wiatrowych „Krasin” nie zgłoszono żadnych uwag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tórnego wyłożenia projektu planu dokonano w dniach od 31 sierpni do 29 września 2010r. W ustawowym terminie t.j. do 14 października nie wniesiono żadnych uwag do projektu miejscowego planu zagospodarowania przestrzennego dla obszaru farmy elektrowni wiatrowych „Krasin”.</w:t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812" w:right="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</w:p>
    <w:p>
      <w:pPr>
        <w:pStyle w:val="Normal"/>
        <w:ind w:left="5812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23:00Z</dcterms:created>
  <dc:creator>Aleksandra Piskorska</dc:creator>
  <dc:description/>
  <dc:language>en-US</dc:language>
  <cp:lastModifiedBy>.</cp:lastModifiedBy>
  <cp:lastPrinted>2011-03-10T14:02:00Z</cp:lastPrinted>
  <dcterms:modified xsi:type="dcterms:W3CDTF">2011-07-29T13:03:00Z</dcterms:modified>
  <cp:revision>23</cp:revision>
  <dc:subject/>
  <dc:title>Załącznik nr 2</dc:title>
</cp:coreProperties>
</file>