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2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Uchwały Nr XII/110/11 Rady Miejskiej w Pasłęku  z dnia  28 listopada 2011 roku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prawie uchwalenia miejscowego planu zagospodarowania przestrzennego zachodniej części Pasłęk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OZSTRZYGNIĘCIE W SPRAWIE ROZPATRZENIA UWAG DO PROJEKTU PLANU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chwałą nr X/90/10 Rady Miejskiej w Pasłęku z dnia 5 listopada 2010 roku, w sprawie zmiany uchwały nr VI/44/09 Rady Miejskiej w Pasłęku z dnia 03 lipca 2009 r. zmieniającej uchwałę nr VIII/59/08 Rady Miejskiej w Pasłęku z dnia 07 listopada 2008 roku o przystąpieniu do sporządzenia miejscowego planu zagospodarowania przestrzennego </w:t>
      </w:r>
      <w:r>
        <w:rPr>
          <w:rFonts w:cs="Arial Narrow" w:ascii="Arial Narrow" w:hAnsi="Arial Narrow"/>
          <w:bCs/>
          <w:sz w:val="22"/>
          <w:szCs w:val="22"/>
        </w:rPr>
        <w:t>zachodniej części Pasłęka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podstawie art. 18 ustawy z dnia 27 marca 2003 roku o planowaniu i zagospodarowaniu przestrzennym (Dz.U. z 2003r Nr 80 poz. 717) każdy, kto kwestionuje ustalenia przyjęte w projekcie planu może wnieść uwagi w terminie 14 dni od daty zakończenia wyłożenia projektu planu do publicznego wgląd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dstawie art. 17 pkt 10), 11), 12), 13), ustawy z dnia 27 marca 2003 roku o planowaniu i zagospodarowaniu przestrzennym (Dz.U. z 2003r Nr 80 poz. 717) Burmistrz Pasłęka rozpatruje uwagi wniesione do projektu planu i rozstrzyga o sposobie ich uwzględnienia w projekcie pla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dstawie art. 17 pkt 14), ustawy z dnia 27 marca 2003 roku o planowaniu i zagospodarowaniu przestrzennym (Dz.U. z 2003r Nr 80 poz. 717) Burmistrz Pasłęka przedstawia Radzie Miejskiej w Pasłęku projekt planu wraz z listą nieuwzględnionych uwag. Na podstawie art. 20 ust. 1. Rada Miejska rozstrzyga o sposobie rozpatrzenia uwag do pla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planu został wyłożony do publicznego wglądu (wraz z prognozą oddziaływania na środowisko) w dniach od 15 września 2011r. do 21 października 2011r. W wyznaczonym terminie tj. do 8 listopada 2011r. nie zgłoszono żadnych uwag do projektu planu miejscowego.</w:t>
      </w:r>
    </w:p>
    <w:p>
      <w:pPr>
        <w:pStyle w:val="Normal"/>
        <w:ind w:left="5812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812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812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812" w:righ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       </w:t>
      </w:r>
    </w:p>
    <w:p>
      <w:pPr>
        <w:pStyle w:val="Normal"/>
        <w:ind w:left="5812" w:right="0" w:hanging="0"/>
        <w:jc w:val="both"/>
        <w:rPr/>
      </w:pPr>
      <w:r>
        <w:rPr>
          <w:rFonts w:eastAsia="Arial Narrow" w:cs="Arial Narrow" w:ascii="Arial Narrow" w:hAnsi="Arial Narrow"/>
          <w:i/>
        </w:rPr>
        <w:t xml:space="preserve">           </w:t>
      </w:r>
      <w:r>
        <w:rPr>
          <w:rFonts w:cs="Arial Narrow" w:ascii="Arial Narrow" w:hAnsi="Arial Narrow"/>
          <w:i/>
        </w:rPr>
        <w:t>Podpis Przewodniczącego Rady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type w:val="nextPage"/>
      <w:pgSz w:w="11906" w:h="16838"/>
      <w:pgMar w:left="1304" w:right="130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59:00Z</dcterms:created>
  <dc:creator>Aleksandra Piskorska</dc:creator>
  <dc:description/>
  <dc:language>en-US</dc:language>
  <cp:lastModifiedBy>Marianna</cp:lastModifiedBy>
  <cp:lastPrinted>2011-10-25T16:18:00Z</cp:lastPrinted>
  <dcterms:modified xsi:type="dcterms:W3CDTF">2011-11-14T10:44:00Z</dcterms:modified>
  <cp:revision>3</cp:revision>
  <dc:subject/>
  <dc:title>Załącznik nr 2</dc:title>
</cp:coreProperties>
</file>