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6" w:right="0" w:hanging="0"/>
        <w:rPr/>
      </w:pPr>
      <w:r>
        <w:rPr/>
        <w:t>Załącznik Nr 2</w:t>
      </w:r>
    </w:p>
    <w:p>
      <w:pPr>
        <w:pStyle w:val="Normal"/>
        <w:ind w:left="6236" w:right="0" w:hanging="0"/>
        <w:rPr/>
      </w:pPr>
      <w:r>
        <w:rPr/>
        <w:t>do uchwały Nr II/19/11</w:t>
      </w:r>
    </w:p>
    <w:p>
      <w:pPr>
        <w:pStyle w:val="Normal"/>
        <w:ind w:left="6236" w:right="0" w:hanging="0"/>
        <w:rPr/>
      </w:pPr>
      <w:r>
        <w:rPr/>
        <w:t>Rady Miejskiej w Pasłęku</w:t>
      </w:r>
    </w:p>
    <w:p>
      <w:pPr>
        <w:pStyle w:val="Normal"/>
        <w:ind w:left="6236" w:right="0" w:hanging="0"/>
        <w:rPr/>
      </w:pPr>
      <w:r>
        <w:rPr/>
        <w:t>z dnia 31 marca 2011 roku</w:t>
      </w:r>
    </w:p>
    <w:p>
      <w:pPr>
        <w:pStyle w:val="Normal"/>
        <w:ind w:left="6236" w:right="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GULAMIN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ŁECKIEGO PLACU ZABAW DLA DZIECI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§ 1</w:t>
      </w:r>
    </w:p>
    <w:p>
      <w:pPr>
        <w:pStyle w:val="Normal"/>
        <w:spacing w:lineRule="atLeast" w:line="100"/>
        <w:ind w:left="375" w:right="0" w:hanging="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Sołecki plac zabaw dla dzieci zwany w dalszej treści regulaminu „placem zabaw” bądź „placem” jest obiektem użyteczności publicznej służącym zabawie, rekreacji, wypoczynkowi, wychowaniu i edukacji dzieci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§ 2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Z placu zabaw mogą korzystać dzieci w wieku do 14 lat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Dzieci w wieku poniżej 7 lat mogą korzystać z placu tylko pod opieką rodziców lub pełnoletnich opiekunów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§ 3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Dzieci powinny korzystać z urządzeń stanowiących wyposażenie placu zabaw adekwatnie do ich wieku i rozwoju psychofizycznego, za co odpowiedzialność ponoszą rodzice lub opiekunowie dzieci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Z urządzeń zabawowych należy korzystać zgodnie z ich przeznaczeniem, w sposób wskazany przez producenta tych urządzeń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§ 4</w:t>
      </w:r>
    </w:p>
    <w:p>
      <w:pPr>
        <w:pStyle w:val="Normal"/>
        <w:spacing w:lineRule="atLeast" w:line="100"/>
        <w:ind w:left="365" w:right="0" w:hanging="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W celu zapewnienia bezpieczeństwa korzystającym, na terenie placu zabaw zabronione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organizowanie zabaw, gier oraz przebywanie w pobliżu urządzeń zabawowych posiadających elementy ruchome będących w użyci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wchodzenie na elementy konstrukcji urządzeń zabawowych do tego nie przeznaczo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przyjmowanie podczas korzystania z urządzenia zabawowego pozycji innej niż wynikająca z konstrukcji tego urządzenia i jego przeznacz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korzystanie z niesprawnego technicznie urządzenia zabawow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korzystanie z placu zabaw i jego wyposażenia niezgodnie z ich przeznaczeniem.</w:t>
      </w:r>
    </w:p>
    <w:p>
      <w:pPr>
        <w:pStyle w:val="Normal"/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9"/>
          <w:tab w:val="left" w:pos="365" w:leader="none"/>
        </w:tabs>
        <w:spacing w:lineRule="atLeast" w:line="100"/>
        <w:jc w:val="center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§ 5</w:t>
      </w:r>
    </w:p>
    <w:p>
      <w:pPr>
        <w:pStyle w:val="Normal"/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ab/>
        <w:t xml:space="preserve">Na terenie placu zabaw obowiązują wynikające z niniejszego regulaminu oraz </w:t>
        <w:tab/>
        <w:t>przepisów odrębnych zakaz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pozostawiania śmieci i odpad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wprowadzania zwierzą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wjeżdżania pojazdami dwu i jednośladowymi oraz wprowadzania sprzętu i urządzeń zabawowych niezgodnych z przeznaczeniem placu zaba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spożywania napojów alkoholowych i palenia tytoni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wnoszenia materiałów, substancji i przedmiotów zagrażających bezpieczeństwu lub zdrowiu i życiu korzystających z placu zaba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zakłócania porządku i uniemożliwiania dzieciom korzystania z placu zabaw lub jego urządzeń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nieobyczajnego zachowania oraz używania wulgarnego słownict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korzystania z urządzeń zabawowych przez osoby w wieku powyżej 14 roku życ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5" w:leader="none"/>
        </w:tabs>
        <w:spacing w:lineRule="atLeast" w:line="100"/>
        <w:jc w:val="both"/>
        <w:rPr/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korzystania z placu zabaw od godz. 22</w:t>
      </w:r>
      <w:r>
        <w:rPr>
          <w:b w:val="false"/>
          <w:bCs w:val="false"/>
          <w:sz w:val="28"/>
          <w:szCs w:val="28"/>
          <w:vertAlign w:val="superscript"/>
        </w:rPr>
        <w:t>00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do godz. 6</w:t>
      </w:r>
      <w:r>
        <w:rPr>
          <w:b w:val="false"/>
          <w:bCs w:val="false"/>
          <w:sz w:val="28"/>
          <w:szCs w:val="28"/>
          <w:vertAlign w:val="superscript"/>
        </w:rPr>
        <w:t>00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w sposób zakłócający ciszę nocną.</w:t>
      </w:r>
    </w:p>
    <w:p>
      <w:pPr>
        <w:pStyle w:val="Normal"/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9"/>
          <w:tab w:val="left" w:pos="365" w:leader="none"/>
        </w:tabs>
        <w:spacing w:lineRule="atLeast" w:line="100"/>
        <w:jc w:val="center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§ 6</w:t>
      </w:r>
    </w:p>
    <w:p>
      <w:pPr>
        <w:pStyle w:val="Normal"/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ab/>
        <w:t>Na terenie placu zabaw nie mogą przebywać osob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będące pod wpływem alkoholu, narkotyków lub innych środków odurzając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w wieku powyżej 14 roku życia jeżeli nie pełnią roli opiekuna dziecka korzystającego z placu zaba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w wieku do 14 lat bez pełnoletniego opiekuna po zapadnięciu zmroku.</w:t>
      </w:r>
    </w:p>
    <w:p>
      <w:pPr>
        <w:pStyle w:val="Normal"/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9"/>
          <w:tab w:val="left" w:pos="365" w:leader="none"/>
        </w:tabs>
        <w:spacing w:lineRule="atLeast" w:line="100"/>
        <w:jc w:val="center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§ 7</w:t>
      </w:r>
    </w:p>
    <w:p>
      <w:pPr>
        <w:pStyle w:val="Normal"/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ab/>
        <w:t>Właściciel placu zabaw nie ponosi odpowiedzialności z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wypadki i szkody na osobach i mieniu będące skutkiem korzystania z placu         zabaw lub jego wyposażenia w sposób niezgodny z ich przeznaczeniem bądź postanowieniami niniejszego regulamin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rzeczy pozostawione na terenie placu zabaw.</w:t>
      </w:r>
    </w:p>
    <w:p>
      <w:pPr>
        <w:pStyle w:val="Normal"/>
        <w:tabs>
          <w:tab w:val="clear" w:pos="709"/>
          <w:tab w:val="left" w:pos="365" w:leader="none"/>
        </w:tabs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9"/>
          <w:tab w:val="left" w:pos="365" w:leader="none"/>
        </w:tabs>
        <w:spacing w:lineRule="atLeast" w:line="100"/>
        <w:jc w:val="center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§ 8</w:t>
      </w:r>
    </w:p>
    <w:p>
      <w:pPr>
        <w:pStyle w:val="Normal"/>
        <w:tabs>
          <w:tab w:val="clear" w:pos="709"/>
          <w:tab w:val="left" w:pos="1095" w:leader="none"/>
        </w:tabs>
        <w:spacing w:lineRule="atLeast" w:line="100"/>
        <w:ind w:left="365" w:right="0" w:hanging="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Właściciel placu zabaw lub działający w jego imieniu administrator placu mogą czasowo wyłączyć obiekt lub jego część z użytkowania.</w:t>
      </w:r>
    </w:p>
    <w:p>
      <w:pPr>
        <w:pStyle w:val="Normal"/>
        <w:tabs>
          <w:tab w:val="clear" w:pos="709"/>
          <w:tab w:val="left" w:pos="365" w:leader="none"/>
        </w:tabs>
        <w:spacing w:lineRule="atLeast" w:line="100"/>
        <w:jc w:val="center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9"/>
          <w:tab w:val="left" w:pos="365" w:leader="none"/>
        </w:tabs>
        <w:spacing w:lineRule="atLeast" w:line="100"/>
        <w:jc w:val="center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9"/>
          <w:tab w:val="left" w:pos="365" w:leader="none"/>
        </w:tabs>
        <w:spacing w:lineRule="atLeast" w:line="100"/>
        <w:jc w:val="center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§ 9</w:t>
      </w:r>
    </w:p>
    <w:p>
      <w:pPr>
        <w:pStyle w:val="Normal"/>
        <w:tabs>
          <w:tab w:val="clear" w:pos="709"/>
          <w:tab w:val="left" w:pos="1155" w:leader="none"/>
        </w:tabs>
        <w:spacing w:lineRule="atLeast" w:line="100"/>
        <w:ind w:left="395" w:right="0" w:hanging="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Korzystający z placu zabaw ponoszą odpowiedzialność materialną i prawną za wyrządzone szkody materialne powstałe wskutek nieprawidłowego korzystania          z placu zabaw i jego wyposażenia, a w przypadku osób niepełnoletnich odpowiedzialność ponoszą ich opiekunowie prawni.</w:t>
      </w:r>
    </w:p>
    <w:p>
      <w:pPr>
        <w:pStyle w:val="Normal"/>
        <w:tabs>
          <w:tab w:val="clear" w:pos="709"/>
          <w:tab w:val="left" w:pos="1155" w:leader="none"/>
        </w:tabs>
        <w:spacing w:lineRule="atLeast" w:line="100"/>
        <w:ind w:left="395" w:right="0" w:hanging="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9"/>
          <w:tab w:val="left" w:pos="365" w:leader="none"/>
        </w:tabs>
        <w:spacing w:lineRule="atLeast" w:line="100"/>
        <w:jc w:val="center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§ 10</w:t>
      </w:r>
    </w:p>
    <w:p>
      <w:pPr>
        <w:pStyle w:val="Normal"/>
        <w:tabs>
          <w:tab w:val="clear" w:pos="709"/>
          <w:tab w:val="left" w:pos="1193" w:leader="none"/>
        </w:tabs>
        <w:spacing w:lineRule="atLeast" w:line="100"/>
        <w:ind w:left="414" w:right="0" w:hanging="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Korzystający z placu zabaw zobowiązani są zapoznać się z niniejszym regulaminem i bezwzględnie stosować się do jego postanowień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0:28Z</dcterms:created>
  <dc:creator>Krystyna Hholeniewska</dc:creator>
  <dc:description/>
  <dc:language>en-US</dc:language>
  <cp:lastModifiedBy>Krystyna Hholeniewska</cp:lastModifiedBy>
  <cp:lastPrinted>2011-03-01T09:01:00Z</cp:lastPrinted>
  <dcterms:modified xsi:type="dcterms:W3CDTF">2011-03-07T09:05:10Z</dcterms:modified>
  <cp:revision>25</cp:revision>
  <dc:subject/>
  <dc:title/>
</cp:coreProperties>
</file>