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left="56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do uchwały Nr II/19/11</w:t>
      </w:r>
    </w:p>
    <w:p>
      <w:pPr>
        <w:pStyle w:val="Normal"/>
        <w:ind w:left="56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Rady Miejskiej w Pasłęku</w:t>
      </w:r>
    </w:p>
    <w:p>
      <w:pPr>
        <w:pStyle w:val="Normal"/>
        <w:ind w:left="56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z dnia 31 marca 2011 roku</w:t>
      </w:r>
    </w:p>
    <w:p>
      <w:pPr>
        <w:pStyle w:val="Normal"/>
        <w:ind w:left="56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ULAMI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ŁECKIEGO PLACU REKREACYJ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1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ołecki plac rekreacyjny  zwany w dalszej treści regulaminu ,,placem rekreacyjnym'' lub ,,placem" jest obiektem użyteczności publicznej przeznaczonym do rekreacji i wypoczynku, organizacji imprez o charakterze rekreacyjno-wypoczynkowym oraz realizacji statutowych celów i zadań sołectwa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lac rekreacyjny za zgodą właściciela i po uzyskaniu pozytywnej opinii zebrania wiejskiego może być wykorzystywany na inne cele niż te, o których mowa w ust.1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2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lac rekreacyjny i znajdujące się na nim urządzenia są powszechnie dostępn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ierwszeństwo w korzystaniu z placu ma sołectwo, na terenie którego obiekt jest położony oraz mieszkańcy tego sołectw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Korzystanie z placu rekreacyjnego, z zastrzeżeniem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1 ust. 2, jest bezpłatne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żytkownicy placu rekreacyjnego korzystają z obiektu  po zapoznaniu sie z regulaminem korzystania z tego obiektu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łaściciel placu lub działający w jego imieniu administrator mogą wyłączyć czasowo plac lub jego część z użytkowani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3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34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o korzystania z placu rekreacyjnego uprawnione są osoby indywidualne oraz grupy zorganizowane, które mają pierwszeństwo w korzystaniu z placu przed osobami indywidualnymi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4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zieci do lat 7 mogą korzystać z placu rekreacyjnego wyłącznie pod opieką osób dorosłych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a osoby nieletnie korzystające z placu rekreacyjnego odpowiedzialność ponoszą ich opiekunowie prawn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Osoby pełnoletnie korzystają z obiektu na własną odpowiedzialnoś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Za bezpieczeństwo korzystających z placu rekreacyjnego podczas imprez rekreacyjno-wypoczynkowych oraz przedsięwzięć, o których mowa w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1 ust.2 odpowiada organizator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5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Na terenie placu rekreacyjnego, z zastrzeżeniem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1 ust.2, obowiązują wynikające z niniejszego regulaminu oraz przepisów odrębnych zakazy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noszenia materiałów pirotechnicznych, za wyjątkiem dni, w których dopuszczone zostało przepisami prawa ich użycie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noszenia szkodliwych substancji chemicznych oraz materiałów, broni i innych przedmiotów niebezpiecznych dla zdrowia i życia korzystających z placu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ozostawiania  śmieci i odpadów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ieobyczajnego zachowania i używania wulgarnego słownictwa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prowadzania zwierząt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jeżdżania pojazdami dwu i jednośladowymi, zaprzęgami oraz wprowadzanie innego sprzętu niezgodnego z przeznaczeniem placu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akłócania porządku i zakłócania korzystania z placu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owadzenia sprzedaży towarów i usług oraz umieszczania reklam,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rzystania z placu rekreacyjnego i jego wyposażenia w sposób niezgodny z ich przeznaczeniem lub stwarzający  niebezpieczeństwo dla korzystających z placu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5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>korzystania z placu od godz.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ºº</w:t>
      </w:r>
      <w:r>
        <w:rPr>
          <w:b w:val="false"/>
          <w:bCs w:val="false"/>
          <w:sz w:val="28"/>
          <w:szCs w:val="28"/>
        </w:rPr>
        <w:t xml:space="preserve"> do 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ºº</w:t>
      </w:r>
      <w:r>
        <w:rPr>
          <w:b w:val="false"/>
          <w:bCs w:val="false"/>
          <w:sz w:val="28"/>
          <w:szCs w:val="28"/>
        </w:rPr>
        <w:t xml:space="preserve"> w sposób zakłócający ciszę nocną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6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Na terenie placu rekreacyjnego, z zastrzeżeniem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1 ust.2, nie mogą przebywać 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osoby poniżej 14 roku życia bez pełnoletniego opiekuna po zapadnięciu zmro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bCs w:val="false"/>
          <w:sz w:val="28"/>
          <w:szCs w:val="28"/>
        </w:rPr>
        <w:t>osoby niepełnoletnie bez pełnoletniego opiekuna od godz.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ºº</w:t>
      </w:r>
      <w:r>
        <w:rPr>
          <w:b w:val="false"/>
          <w:bCs w:val="false"/>
          <w:sz w:val="28"/>
          <w:szCs w:val="28"/>
        </w:rPr>
        <w:t xml:space="preserve"> do 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ºº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7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łaściciel placu rekreacyjnego nie ponosi odpowiedzialności za :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ypadki i szkody na osobach i mieniu będące skutkiem korzystania z palcu rekreacyjnego lub z jego wyposażenia w sposób niezgodny z ich przeznaczeniem bądź z postanowieniami niniejszego regulaminu.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zeczy pozostawione na terenie placu.</w:t>
      </w:r>
    </w:p>
    <w:p>
      <w:pPr>
        <w:pStyle w:val="Normal"/>
        <w:tabs>
          <w:tab w:val="clear" w:pos="706"/>
          <w:tab w:val="left" w:pos="382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6"/>
          <w:tab w:val="left" w:pos="3825" w:leader="none"/>
        </w:tabs>
        <w:ind w:left="0" w:right="0" w:hanging="36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8.</w:t>
      </w:r>
    </w:p>
    <w:p>
      <w:pPr>
        <w:pStyle w:val="Normal"/>
        <w:ind w:left="4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rzystający z placu rekreacyjnego ponoszą odpowiedzialność materialną i prawną za wyrządzone szkody materialne powstałe wskutek nieprawidłowego korzystania z obiektu i jego wyposażenia, a w przypadku osób niepełnoletnich odpowiedzialność taką ponoszą ich opiekunowie prawni.</w:t>
      </w:r>
    </w:p>
    <w:p>
      <w:pPr>
        <w:pStyle w:val="Normal"/>
        <w:ind w:left="45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</w:t>
      </w:r>
      <w:r>
        <w:rPr>
          <w:b w:val="false"/>
          <w:bCs w:val="false"/>
          <w:sz w:val="28"/>
          <w:szCs w:val="28"/>
        </w:rPr>
        <w:t xml:space="preserve"> 9.</w:t>
      </w:r>
    </w:p>
    <w:p>
      <w:pPr>
        <w:pStyle w:val="Normal"/>
        <w:ind w:left="4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4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rzystający z placu rekreacyjnego zobowiązani są bezwzględnie stosować się do postanowień niniejszego regulami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Krystyna Hholeniewska</cp:lastModifiedBy>
  <cp:lastPrinted>2011-02-25T14:58:00Z</cp:lastPrinted>
  <dcterms:modified xsi:type="dcterms:W3CDTF">2011-03-15T07:25:10Z</dcterms:modified>
  <cp:revision>12</cp:revision>
  <dc:subject/>
  <dc:title/>
</cp:coreProperties>
</file>