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right="0" w:hanging="0"/>
        <w:rPr/>
      </w:pPr>
      <w:r>
        <w:rPr/>
        <w:t>Załącznik Nr 1</w:t>
      </w:r>
    </w:p>
    <w:p>
      <w:pPr>
        <w:pStyle w:val="Normal"/>
        <w:ind w:left="6236" w:right="0" w:hanging="0"/>
        <w:rPr/>
      </w:pPr>
      <w:r>
        <w:rPr/>
        <w:t>do uchwały Nr II/19/11</w:t>
      </w:r>
    </w:p>
    <w:p>
      <w:pPr>
        <w:pStyle w:val="Normal"/>
        <w:ind w:left="6236" w:right="0" w:hanging="0"/>
        <w:rPr/>
      </w:pPr>
      <w:r>
        <w:rPr/>
        <w:t>Rady Miejskiej w Pasłęku</w:t>
      </w:r>
    </w:p>
    <w:p>
      <w:pPr>
        <w:pStyle w:val="Normal"/>
        <w:ind w:left="6236" w:right="0" w:hanging="0"/>
        <w:rPr/>
      </w:pPr>
      <w:r>
        <w:rPr/>
        <w:t>z dnia 31 marca 2011 roku</w:t>
      </w:r>
    </w:p>
    <w:p>
      <w:pPr>
        <w:pStyle w:val="Normal"/>
        <w:ind w:left="6236" w:righ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GULAMI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ŁECKIEGO BOISKA SPORTOWEG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1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ołeckie boisko sportowe, zwane w dalszej treści regulaminu „boiskiem” lub „obiektem”, jest gminnym obiektem użyteczności publicznej służącym upowszechnianiu kultury fizycznej i sportu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oisko może być wykorzystywane wyłącznie do uprawiania tych dyscyplin sportowych, do których jest technicznie przystosowane i właściwie wyposażone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oisko za zgodą właściciela i po uzyskaniu pozytywnej opinii zebrania wiejskiego może być doraźnie wykorzystywane na inne cele niż te, o których mowa w ust. 1 i 2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oisko sportowe jest obiektem powszechnie dostępnym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ierwszeństwo w korzystaniu z boiska ma sołectwo, na terenie którego boisko jest położone oraz mieszkańcy tego sołectwa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Korzystanie z boiska, z zastrzeżeniem § 1 ust. 3, jest bezpłatne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żytkownicy boiska korzystają z obiektu po zapoznaniu się z regulaminem korzystania z boiska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łaściciel boiska lub działający w jego imieniu administrator mogą wyłączyć czasowo obiekt lub jego część z użytkowania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3</w:t>
      </w:r>
    </w:p>
    <w:p>
      <w:pPr>
        <w:pStyle w:val="Normal"/>
        <w:spacing w:lineRule="atLeast" w:line="100"/>
        <w:ind w:left="392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o korzystania z boiska uprawnione są osoby indywidualne oraz grupy zorganizowane, które mają pierwszeństwo w korzystaniu z boiska przed osobami indywidualnymi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4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zieci do lat 7 mogą korzystać z boiska wyłącznie pod opieką osób dorosłych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a osoby nieletnie korzystające z boiska odpowiedzialność ponoszą ich opiekunowie prawni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Osoby pełnoletnie korzystają z obiektu na własną odpowiedzialność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a bezpieczeństwo korzystających z boiska podczas zawodów sportowych i imprez kulturalnych, rekreacyjnych, rozrywkowych, itp. oraz podczas przedsięwzięć, o których mowa w § 1 ust. 3 odpowiada organizator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5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Na terenie boiska, z zastrzeżeniem § 1 ust. 3, obowiązują wynikające z</w:t>
        <w:tab/>
        <w:t>niniejszego regulaminu oraz przepisów odrębnych zakazy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wnoszenia materiałów pirotechnicznych, szkodliwych substancji chemicznych, broni i innych przedmiotów niebezpiecznych dla zdrowia i życia korzystających z boiska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alenia tytoniu i spożywania alkoholu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ozostawiania śmieci i odpadów,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prowadzania zwierząt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jeżdżania pojazdami dwu i jednośladowymi, zaprzęgami oraz wprowadzania innego sprzętu niezgodnego z przeznaczeniem boiska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ieobyczajnego zachowania i używania wulgarnego słownictwa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akłócania porządku i zakłócania korzystania z boiska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owadzenia sprzedaży towarów i usług,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alenia ognisk, ustawiania namiotów i innych obiektów, umieszczania reklam i ogłoszeń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" w:leader="none"/>
        </w:tabs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rzystania z boiska i jego wyposażenia w sposób niezgodny z przeznacz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4" w:leader="none"/>
        </w:tabs>
        <w:spacing w:lineRule="atLeast" w:line="100"/>
        <w:jc w:val="both"/>
        <w:rPr/>
      </w:pPr>
      <w:r>
        <w:rPr>
          <w:sz w:val="28"/>
          <w:szCs w:val="28"/>
        </w:rPr>
        <w:t>korzystania z boiska od godz. 2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do godz. 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w sposób zakłócający ciszę nocną.</w:t>
      </w:r>
    </w:p>
    <w:p>
      <w:pPr>
        <w:pStyle w:val="Normal"/>
        <w:tabs>
          <w:tab w:val="clear" w:pos="709"/>
          <w:tab w:val="left" w:pos="44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6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Na terenie boiska, z zastrzeżeniem § 1 ust. 3, nie mogą przebywać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osoby będące pod wpływem alkoholu, narkotyków lub innych środków odurzających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osoby poniżej 14 roku życia bez pełnoletniego opiekuna po zapadnięciu zmroku,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osoby niepełnoletnie bez pełnoletniego opiekuna od godz. 22</w:t>
      </w:r>
      <w:r>
        <w:rPr>
          <w:b w:val="false"/>
          <w:bCs w:val="false"/>
          <w:sz w:val="28"/>
          <w:szCs w:val="28"/>
          <w:vertAlign w:val="superscript"/>
        </w:rPr>
        <w:t>00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do godz. 6</w:t>
      </w:r>
      <w:r>
        <w:rPr>
          <w:b w:val="false"/>
          <w:bCs w:val="false"/>
          <w:sz w:val="28"/>
          <w:szCs w:val="28"/>
          <w:vertAlign w:val="superscript"/>
        </w:rPr>
        <w:t>00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7</w:t>
      </w:r>
    </w:p>
    <w:p>
      <w:pPr>
        <w:pStyle w:val="Normal"/>
        <w:spacing w:lineRule="atLeast" w:line="100"/>
        <w:ind w:left="384" w:right="0" w:hanging="366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łaściciel boiska nie ponosi odpowiedzialności za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wypadki i szkody na osobach i mieniu, będące skutkiem korzystania z boiska lub jego wyposażenia w sposób niezgodny z ich przeznaczeniem bądź postanowieniami niniejszego regulaminu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rzeczy pozostawione na terenie boiska.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8</w:t>
      </w:r>
    </w:p>
    <w:p>
      <w:pPr>
        <w:pStyle w:val="Normal"/>
        <w:spacing w:lineRule="atLeast" w:line="100"/>
        <w:ind w:left="0" w:right="0" w:hanging="366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Korzystający z boiska ponoszą odpowiedzialność materialną i prawną za wyrządzone szkody materialne powstałe wskutek nieprawidłowego korzystania z obiektu i jego wyposażenia, a w przypadku osób niepełnoletnich odpowiedzialność ponoszą ich opiekunowie prawni.</w:t>
      </w:r>
    </w:p>
    <w:p>
      <w:pPr>
        <w:pStyle w:val="Normal"/>
        <w:spacing w:lineRule="atLeast" w:line="100"/>
        <w:ind w:left="0" w:right="0" w:hanging="363"/>
        <w:jc w:val="center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§ 9</w:t>
      </w:r>
    </w:p>
    <w:p>
      <w:pPr>
        <w:pStyle w:val="Normal"/>
        <w:spacing w:lineRule="atLeast" w:line="100"/>
        <w:ind w:left="-9" w:right="0" w:hanging="36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rzystający z boiska zobowiązani są bezwzględnie stosować się do postanowień regulami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28:10Z</dcterms:created>
  <dc:creator>Krystyna Hholeniewska</dc:creator>
  <dc:description/>
  <dc:language>en-US</dc:language>
  <cp:lastModifiedBy>Krystyna Hholeniewska</cp:lastModifiedBy>
  <cp:lastPrinted>2011-03-01T09:05:00Z</cp:lastPrinted>
  <dcterms:modified xsi:type="dcterms:W3CDTF">2011-03-07T09:05:37Z</dcterms:modified>
  <cp:revision>29</cp:revision>
  <dc:subject/>
  <dc:title/>
</cp:coreProperties>
</file>